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5593" w:leader="none"/>
        </w:tabs>
        <w:autoSpaceDE w:val="false"/>
        <w:spacing w:lineRule="auto" w:line="240"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 93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1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9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7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частью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правонарушен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Красновского сельского поселения (Иные закупки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5</w:t>
      </w:r>
      <w:r>
        <w:rPr>
          <w:rFonts w:cs="Times New Roman" w:ascii="Times New Roman" w:hAnsi="Times New Roman"/>
          <w:color w:val="000000"/>
          <w:sz w:val="28"/>
          <w:szCs w:val="28"/>
        </w:rPr>
        <w:t>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по иным непрограммным мероприятиям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ого направления деятельности "Обеспечени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6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36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сооружен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на 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35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9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знач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енных сооружений на них в рамках подпрограммы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ализацию мероприятий муниципальных программ в сфере дорож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77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по решениям Правительства Российской Федераци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транспортной системы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транспортной системы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 07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 137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, реконструкция и капитальный ремонт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о-канализационного 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строительство и реконструкцию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о-канализационного 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 и реконструкцию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73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 50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о-канализационного 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6,7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9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9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5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культуры и туризм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овышение заработной платы работникам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3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34:00Z</dcterms:created>
  <dc:creator>user</dc:creator>
  <dc:description/>
  <cp:keywords/>
  <dc:language>en-US</dc:language>
  <cp:lastModifiedBy>Бухгалтер</cp:lastModifiedBy>
  <cp:lastPrinted>2015-10-28T15:58:00Z</cp:lastPrinted>
  <dcterms:modified xsi:type="dcterms:W3CDTF">2015-10-31T21:01:00Z</dcterms:modified>
  <cp:revision>7</cp:revision>
  <dc:subject/>
  <dc:title/>
</cp:coreProperties>
</file>